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ind w:right="-705" w:hanging="0"/>
        <w:rPr>
          <w:sz w:val="20"/>
          <w:szCs w:val="20"/>
        </w:rPr>
      </w:pPr>
      <w:r>
        <w:rPr>
          <w:sz w:val="20"/>
        </w:rPr>
        <w:t>Annex 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0"/>
      </w:tblGrid>
      <w:tr>
        <w:trPr>
          <w:trHeight w:val="388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Filled in by the National Bank of Serbia</w:t>
            </w:r>
          </w:p>
        </w:tc>
      </w:tr>
      <w:tr>
        <w:trPr>
          <w:trHeight w:val="307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Bank Resolution Fun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H FLOW STATE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period from _________ until __________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 RSD thousand)</w:t>
      </w:r>
    </w:p>
    <w:tbl>
      <w:tblPr>
        <w:tblW w:w="10816" w:type="dxa"/>
        <w:jc w:val="left"/>
        <w:tblInd w:w="-756" w:type="dxa"/>
        <w:tblLayout w:type="fixed"/>
        <w:tblCellMar>
          <w:top w:w="15" w:type="dxa"/>
          <w:left w:w="57" w:type="dxa"/>
          <w:bottom w:w="15" w:type="dxa"/>
          <w:right w:w="28" w:type="dxa"/>
        </w:tblCellMar>
      </w:tblPr>
      <w:tblGrid>
        <w:gridCol w:w="438"/>
        <w:gridCol w:w="7543"/>
        <w:gridCol w:w="1417"/>
        <w:gridCol w:w="1418"/>
      </w:tblGrid>
      <w:tr>
        <w:trPr>
          <w:tblHeader w:val="true"/>
        </w:trPr>
        <w:tc>
          <w:tcPr>
            <w:tcW w:w="7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Amount</w:t>
            </w:r>
          </w:p>
        </w:tc>
      </w:tr>
      <w:tr>
        <w:trPr>
          <w:tblHeader w:val="true"/>
        </w:trPr>
        <w:tc>
          <w:tcPr>
            <w:tcW w:w="7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Current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revious year</w:t>
            </w:r>
          </w:p>
        </w:tc>
      </w:tr>
      <w:tr>
        <w:trPr/>
        <w:tc>
          <w:tcPr>
            <w:tcW w:w="7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bold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FLOW FROM OPERATING ACTIVITIES</w:t>
            </w:r>
          </w:p>
          <w:p>
            <w:pPr>
              <w:pStyle w:val="Normalbold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inflow from operating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regular contribu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nflows from extraordinary contribu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nflows from financing resolu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equity instru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dividends and profit sha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other operating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outflow from operating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Outflows from financing resolu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utflows from operating expen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utflows from equity instru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Other outflows from operating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0"/>
              <w:ind w:left="330" w:hanging="3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inflow from operating activities before an increase or decrease in financial assets and financial liabil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hanging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outflow from operating activities before an increase or decrease in financial assets and financial liabil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hanging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ecrease in financial assets and increase in financial liabil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loans and other receivables arising from resolu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hanging="3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debt securities not intended for invest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liabilities to banks, government and other creditors arising from resolu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ncrease in other financial liabil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hanging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crease in financial assets and decrease in financial liabil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utflows from loans and other receivables arising from resolu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33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hanging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utflows from debt securities not intended for invest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utflows from liabilities to banks, government and other creditors arising from resolu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ecrease in other financial liabil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cash inflow from operating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hanging="3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cash outflow from operating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bold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FLOWS FROM INVESTMENT ACTIVITIES</w:t>
            </w:r>
          </w:p>
          <w:p>
            <w:pPr>
              <w:pStyle w:val="Normalbold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Cash inflow from investment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nflows from investment secur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lows from deposits from investment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hanging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ecrease in receivables under derivatives intended for hedging and the change in the fair value of items subject to hedgin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hanging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crease in liabilities under derivatives intended for hedging and the change in the fair value of items subject to hedg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terest inflows from invest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ther inflow from investment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Cash outflow from investment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Outflows from investment secur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utflows from deposits from investment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crease in receivables under derivatives intended for hedging and the change in the fair value of items subject to hedg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ecrease in liabilities under derivatives intended for hedging and the change in the fair value of items subject to hedg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ther outflow from investment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inflow from investment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outflow from investment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bold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FLOW FROM FINANCING ACTIVITIES</w:t>
            </w:r>
          </w:p>
          <w:p>
            <w:pPr>
              <w:pStyle w:val="Normalbold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Cash inflow from financing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Cash inflow from loans take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ther inflow from financing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Cash outflow from financing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ind w:left="21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outflow from loans tak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Other outflow from financing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inflow from financing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210" w:hanging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21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outflow from financing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210" w:hanging="2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TOTAL CASH INFLOW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ind w:left="330" w:hanging="33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OTAL CASH OUTFLOW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INCREAS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ET CASH DECREAS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AT THE START OF THE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XCHANGE RATE GAI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XCHANGE RATE LOS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bold"/>
              <w:tabs>
                <w:tab w:val="clear" w:pos="720"/>
                <w:tab w:val="left" w:pos="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CASH AT END PERIO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45"/>
        <w:gridCol w:w="4410"/>
        <w:gridCol w:w="3472"/>
      </w:tblGrid>
      <w:tr>
        <w:trPr>
          <w:trHeight w:val="85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_______________,</w:t>
            </w:r>
            <w:r>
              <w:rPr/>
              <w:br/>
            </w:r>
            <w:r>
              <w:rPr>
                <w:rFonts w:cs="Arial" w:ascii="Arial" w:hAnsi="Arial"/>
                <w:sz w:val="20"/>
              </w:rPr>
              <w:t>on ______________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overnor 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  <w:lang w:val="en-GB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8:17:00Z</dcterms:created>
  <dc:creator>lidija.drvendzija</dc:creator>
  <dc:description/>
  <cp:keywords>[SEC=JAVNO]</cp:keywords>
  <dc:language>en-US</dc:language>
  <cp:lastModifiedBy>Marija Stajic</cp:lastModifiedBy>
  <cp:lastPrinted>2020-06-29T18:36:00Z</cp:lastPrinted>
  <dcterms:modified xsi:type="dcterms:W3CDTF">2025-09-25T08:17:00Z</dcterms:modified>
  <cp:revision>2</cp:revision>
  <dc:subject/>
  <dc:title>ПОЗ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1879CECDDA9F63F82726DF4D0A68C9AA398388C6</vt:lpwstr>
  </property>
  <property fmtid="{D5CDD505-2E9C-101B-9397-08002B2CF9AE}" pid="5" name="PM_Hash_Salt">
    <vt:lpwstr>2DC927D5C6CDBE347CA2ACAD9450A6B9</vt:lpwstr>
  </property>
  <property fmtid="{D5CDD505-2E9C-101B-9397-08002B2CF9AE}" pid="6" name="PM_Hash_Salt_Prev">
    <vt:lpwstr>61E4D16BB67C11C263D15042215F987F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A3D62AF40DE541BCB8E32412409DFA90</vt:lpwstr>
  </property>
  <property fmtid="{D5CDD505-2E9C-101B-9397-08002B2CF9AE}" pid="11" name="PM_OriginationTimeStamp">
    <vt:lpwstr>2020-06-29T16:35:11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